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366"/>
        <w:gridCol w:w="7"/>
      </w:tblGrid>
      <w:tr>
        <w:trPr/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105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/>
              <w:t xml:space="preserve"> </w:t>
            </w:r>
            <w:r>
              <w:rPr/>
              <w:t xml:space="preserve">к Договору №_________ </w:t>
            </w:r>
          </w:p>
          <w:p>
            <w:pPr>
              <w:pStyle w:val="Normal"/>
              <w:jc w:val="right"/>
              <w:rPr/>
            </w:pPr>
            <w:r>
              <w:rPr/>
              <w:t>«___»__________    2017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Регламент технического обслуживания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инженерных систем, оборудования, </w:t>
            </w:r>
            <w:r>
              <w:rPr>
                <w:b/>
              </w:rPr>
              <w:t>конструктивных элементов зданий и благоустройст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783"/>
              <w:gridCol w:w="3511"/>
              <w:gridCol w:w="1586"/>
              <w:gridCol w:w="1312"/>
              <w:gridCol w:w="1441"/>
            </w:tblGrid>
            <w:tr>
              <w:trPr>
                <w:trHeight w:val="102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№ </w:t>
                  </w:r>
                  <w:r>
                    <w:rPr>
                      <w:sz w:val="18"/>
                      <w:szCs w:val="18"/>
                    </w:rPr>
                    <w:t>п.п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нженерных систем, оборудования, конструктивных элементов зданий и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став оказываемых услуг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 оказания услуг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сроки оказания услуг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b/>
                      <w:b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zh-CN"/>
                    </w:rPr>
                    <w:t>Услуга №1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val="en-US" w:eastAsia="zh-CN"/>
                    </w:rPr>
                    <w:t>I</w:t>
                  </w: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  <w:t>-В. Внутренние систем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изуальный осмотр системы центрального отопл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производится в отопительный период - 2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, в том числе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05. -  01.09.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ив и заполнение водой  системы отопления, промывка системы отопления, опрессовка, со сдачей системы отопления контролирующим орган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трехходовых кранов, в том  числе регулировка гидравлических режимов системы отопл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, замена  запорной арматуры  (задвижки, краны, вентиля, обратные клапаны)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, разборка и очистка грязевиков воздухосборников, компенсаторов, регулирующих кранов, вентилей, задвиж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приборов в местах их присоединения к трубопровод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трубопровод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отопления путем подтягивания муфт, контргаек и т.д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опительных приборов при теч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отопительный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сгонов, муфт, фланцев, участков труб длиной до 1м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 и отопительных приборов, восстановление нарушенной теплоизоляциии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вой узел, в т.ч. бойлерная (в случае отсутствия подводящей сети ГВС)</w:t>
                  </w:r>
                </w:p>
              </w:tc>
              <w:tc>
                <w:tcPr>
                  <w:tcW w:w="351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 теплосчетчик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тепловой энергии и горячей воды и представление данных в теплоснабжающие организац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 теплосчетчиком, конрольно-измерительных приборов, включая их поверку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тепловой энергии с энерг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элеваторов, насосов, приборов учета тепловой энергии, контрольно - измер. приборов (КИП)</w:t>
                  </w:r>
                </w:p>
              </w:tc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, укрепление трубопроводов, в т.ч. чистка водоподогревателей  бойлерно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и наладка системы элеваторного оборудования, автоматического управления и учета, в т.ч. бойлерно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 ото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, металлоконструкций   приборов, металлоконструкций, в случае неисправности замена приборов, включая КИП. Замена фланцев, запорной арматуры и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горячего водоснабж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сварных стыков и фланцев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 деталей  или в целом  запорной и регулировочной арматуры, включая приборы учета и КИП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,  запорной и регулировочной 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горячего водоснабж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мена арматуры в смесителях, душевых сеток, подводок к прибор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трубопроводов ГВС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мест кре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ГВС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, трубопроводов и замена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ГВС и при необходимости сдача надзорны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ГВС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горячей воды и представление данных в энергоснабжающую организаци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ГВС, контрольно- измерительных приборов, включая их поверку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горячей воды с энерг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насосов, приборов учета горячей воды, контрольно-измерительных приборов (при наличии)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холодного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сварных стыков и фланцев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замена деталей  или в целом запорной, водоразборной и регулировочной арматуры, насосов, приборов учета и КИП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 и  регулировочной 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, стволов и шланг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,5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 и водоразб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холодного водоснабж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смывных бачков, при необходимости их замен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пление санитарно-технических приборов и их замен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арматуры в смывных бачках, смесителей, душевых сеток, подводок к приборам, включая гибкие шланги, смена смывного бачка, сиденья к унитазу, манжет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водопровода, замена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крепежей и  трубопровод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ХВС и при необходимости сдача надзорны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воды и представление данных в водоснабжающие организ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воды с вод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приборов учета воды и контрольно- измерительных  приборов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ы внутренних сетей канализации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раструбн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вытяж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, полостей раструб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 подвальной части зда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канализации, прочистка сифонов, трапов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неисправных унитазов и других канализационных прибор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верка плотности соединений и при необходимости заделка раструбов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днев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sz w:val="18"/>
                      <w:szCs w:val="18"/>
                    </w:rPr>
                    <w:t>-Н. Наружные систем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сеть, 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их теплосетей с камерами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отопительный период 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 теплосе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ремонт вентилей, задвижек, включая замену сальников наружных теплосете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.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 здан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трубопроводов в открытой теплосети, включая  замену неисправной  зап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замена участков труб длиной до 1 пог.м.  в подземной теплосети, восстановлением   конструкций  канала, теплоизоляции и  благоустройств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одящая система центрального горячего водоснабжения (ЦГВС)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ей системы ЦГВС в границах балансовой принадлежности, включая каме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изия, при необходимости разборка, ремонт вентилей, задвижек и другой запорной армату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зда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истемы ЦГВС, подтягивание муфт, контргаек и т.д.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участков труб длиной до 1 пог. м. в сети ЦГВС с последующим восстановлением конструкций канала, теплоизоляции и  благоустройства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канализации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канализации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колодцев, люков и крышек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 и колодцев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, очистка емкостей выгребных ям и колодцев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(с трещинами) канализационных люков, крышек. Участие в качестве  представителя Заказчика при отборе проб из системы канализации.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водопровода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выпуск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водопроводных колодцев, люков и крыш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ли замена запорной арматуры в колодцах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бивка  сальников запорной арматуры в колодцах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 в колодцах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гидран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 (с трещинами) водопроводных люков, крышек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люк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 заменой участков труб длиной до 1 пог. м. с последующим восстановлением благоустройства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наружного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держание в порядке отмостки зданий, водоотводящих лотков, при необходимости ремонт отдельных участков бетонного или асфальтового покрытия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о 10м2 покрытия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от грязи элементов забора, ворот, при необходимости подкрас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ерегоревших дворовых ламп по освещению территорий и фасадов здани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за чистотой фасада: удаление локальных пятен и загрязнений фасад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лучае необходимости ремонт отдельных участков (до 1,5 м2) наружных стен зданий, заборов, ворот, входных групп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20м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ч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1741"/>
              <w:gridCol w:w="3691"/>
              <w:gridCol w:w="1602"/>
              <w:gridCol w:w="1253"/>
              <w:gridCol w:w="1339"/>
            </w:tblGrid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II. </w:t>
                  </w:r>
                  <w:r>
                    <w:rPr>
                      <w:b/>
                      <w:sz w:val="18"/>
                      <w:szCs w:val="18"/>
                    </w:rPr>
                    <w:t>Конструктивные элементы зданий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здания, в т.ч.: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.1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ены, потолк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заделка  участков, трещин штукатурных стен, потолков с предварительной отбивкой штукатурки (до 1,5 м2) и  последующей окраско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лейка обоями, при необходимости подкраска отдельных участков стен потол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или замена отдельных элементов подвесного потол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облицовочных стеновых плиток.  Восстановление защитного слоя бетона в местах оголенной арматуры ж/б конструкций. Укрепление, угрожающих падением отдельных кирпичей, штукатурки и других конструктивных элементов с немедленным  ограждением опасной зоны. Восстановление заделочного слоя отверстий чрез стены и перекрытия в местах прохождения трассы коммуникаций (труб, кабелей и т.п.) цементным раствором, базальтовой плитой, противопожарной пеной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2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ы, лестницы, крыльцо, пандус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полов, полового покрытия, стен, перегородок, потолков, лестничных маршей, площадок, входных тамбуров, крылец.     Укрепление козырьков, ограждений и перил крыльца с заменой отдельных участ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дельных изношенных досок в деревянных полах, лестницах и площадк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крепление перил, поручней на лестничных маршах с  заменой отдельных участк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выбоин ( до 1 м2)в цементных и асфальтобетонных пол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и вставка  выпавших плиток (участков полов) в керамических, цементных и мраморных пол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Подклейка отдельных отстающих участков полов из линолеума и укрепление плинтусов помещений. Заделка отбитых мест ж/б и бетонных ступеней.  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1 </w:t>
                  </w:r>
                  <w:r>
                    <w:rPr>
                      <w:sz w:val="18"/>
                      <w:szCs w:val="18"/>
                    </w:rPr>
                    <w:t>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7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3</w:t>
                  </w:r>
                </w:p>
              </w:tc>
              <w:tc>
                <w:tcPr>
                  <w:tcW w:w="174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, двери, ворота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оконных, дверных конструкций, включая  фурнитуру, стеклянное заполнение и примыкание створок.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неисправной оконной и дверной фурнитуры, включая доводчики (пружины), дверные замки, замена стеклопакетов, разбитых стекол с промазкой фальцев, замазкой. Замена резиновых уплотнителе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равление перекосов и укрепление оконных створок, дверных полотен, воротных створо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щелей под подоконник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монт и замена неисправных доводчи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подкраска конструкций окон, дверей, ворот. Подварка металлических конструкций дверей, ворот, калиток.2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вля, в т.ч. крыши (плоские скатные), чердаки, кровельное покрытие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чердачных помещений, деревянных ферм, стропил, балок, выходов на крышу, слуховых окон, лю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часа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кровли, включая кровельное покрытие и покрытия на выступающих частях фасада здания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иление стропильных ног стоек, подкосов, мауэрлатов, кобылок, балок, ферм нашивкой брусом или другим крепежо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ановка разного рода заплат на стальной кровле. Уборка кровли от  мусора, листье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стремянок на крыше, смена отдельных черепичных, шиферных плит, ремонт отдельных мест кровли из рулонных материал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кровли от снега, в том числе в местах обнаруженных протечек с последующим восстановлением  водонепроницаемости кровл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держание в порядке наружных стальных и цементных покрытий на выступающих частях фасада зданий. Укрепление металлических покрытий парапетов и парапетных решеток. 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сток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водосточных труб, воронок, отводов, лот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 и ежедневно в осенне-зимний период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чистка водосточных труб, воронок, колен, отводов, лотков при необходимости их ремонт.  Укрепление участков (звеньев) водостоков, включая  защитные решетки водоприемных воронок.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необходимости 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фасада и наружного благоустройства территори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наружных стен фасада, входных групп, отмосток, зданий, разметок автостояночных парковок, заборов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становление отдельных участков: отделка фасада (кирпич, штукатурка, керамогранит, сайдинг, мрамор, гранит); заборов, входных групп, покрытий из асфальтобетона, брусчатки, гранита, мрамора, омосток здания, лакокрасочного слоя разметок автомобильных парковок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бка и вывоз саморастущих деревьев, кустов, стрижка и покос травы, газон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зяйственные работы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офисной мебели, кресел, стульев. Установка и крепление настенных предметов (зеркало, полки, стенды, планы, подставки, шкафы и т.п.)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  <w:sz w:val="18"/>
                <w:szCs w:val="18"/>
              </w:rPr>
              <w:t>Примечание:</w:t>
            </w:r>
            <w:r>
              <w:rPr/>
              <w:t xml:space="preserve"> 1. В целях оперативности (для локализации аварийных и технологических нарушений, возникших на инженерных системах, конструктивных элементах зданий и благоустройства) Заказчик незамедлительно обеспечивает передачу обращения на телефоны Исполнителя, с последующим письменным подтверждением в течение 1 (одних) рабочих суток.</w:t>
              <w:br/>
              <w:t>2. Для локализации аварийных и технологических нарушений, возникших на инженерных системах, конструктивных элементах зданий и благоустройства, Исполнитель приступает к ликвидации их последствий незамедлительно с момента получения обращения от Заказчика.</w:t>
              <w:br/>
              <w:t>Прибытие на объект не более 1,5 часа с момента получения информации от Заказчика.</w:t>
              <w:br/>
              <w:t xml:space="preserve"> 3. Исполнитель обязан принимать обращения от Заказчика круглосуточно, учитывая праздничные и выходные дни.</w:t>
              <w:br/>
              <w:t xml:space="preserve"> 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.</w:t>
              <w:br/>
              <w:t>4. Исполнитель оказывает прочие услуги, не вошедшие в регламент, необходимые для безаварийной эксплуатации инженерных систем, оборудования, конструктивных элементов зданий и благоустройства.</w:t>
              <w:br/>
              <w:t>5. Использовать материалы и изделия соответствующие требованиям нормативных документов (ГОСТ, СНиП) с предоставлением сертификатов соответствия и пожарной безопасности.</w:t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       </w:t>
            </w:r>
            <w:r>
              <w:rPr>
                <w:iCs/>
              </w:rPr>
              <w:t>6.</w:t>
            </w:r>
            <w:r>
              <w:rPr/>
              <w:t xml:space="preserve"> Стоимость работ (услуг) не входящих в перечень оказываемых услуг определенных Регламентом, в целях обеспечения безаварийной эксплуатации и подготовке к отопительному сезону, формируется путем составления смет Исполнителем в текущих  ценах базисно-индексным и ресурсным методами с использованием действующей нормативной базы, индекса пересчета в текущие цены с учетом величины понижающего коэффициента к сметной стоимости  равному ___ . Сметы являются неотъемлемой частью исполнительской документации.</w:t>
            </w:r>
          </w:p>
          <w:p>
            <w:pPr>
              <w:pStyle w:val="Normal"/>
              <w:ind w:left="1134" w:hanging="113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1134" w:hanging="113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1134" w:hanging="113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left="102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                                                                                                  Исполнитель: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Башинформсвязь»                                                                        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.Г. Долгоаршинных                                                                              _________________                                                                                   __________________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/___________ /                                                    ______________ /____________/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                                                                                          м.п.</w:t>
            </w:r>
          </w:p>
        </w:tc>
      </w:tr>
      <w:tr>
        <w:trPr>
          <w:trHeight w:val="3937" w:hRule="atLeast"/>
        </w:trPr>
        <w:tc>
          <w:tcPr>
            <w:tcW w:w="105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Heading2"/>
        <w:rPr/>
      </w:pPr>
      <w:r>
        <w:rPr/>
      </w:r>
    </w:p>
    <w:sectPr>
      <w:footerReference w:type="default" r:id="rId2"/>
      <w:type w:val="nextPage"/>
      <w:pgSz w:w="11906" w:h="16838"/>
      <w:pgMar w:left="1247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lineRule="atLeast" w:line="300" w:before="120" w:after="120"/>
      <w:ind w:right="843" w:hanging="0"/>
      <w:outlineLvl w:val="0"/>
    </w:pPr>
    <w:rPr>
      <w:rFonts w:ascii="Pragmatica;Arial" w:hAnsi="Pragmatica;Arial" w:cs="Pragmatica;Arial"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tLeast" w:line="280"/>
      <w:jc w:val="both"/>
      <w:outlineLvl w:val="1"/>
    </w:pPr>
    <w:rPr>
      <w:rFonts w:ascii="Pragmatica;Arial" w:hAnsi="Pragmatica;Arial" w:cs="Pragmatica;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right="567" w:hanging="0"/>
      <w:outlineLvl w:val="2"/>
    </w:pPr>
    <w:rPr>
      <w:rFonts w:ascii="SchoolBook;Times New Roman" w:hAnsi="SchoolBook;Times New Roman" w:cs="SchoolBoo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Pragmatica;Arial" w:hAnsi="Pragmatica;Arial" w:cs="Pragmatica;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46:00Z</dcterms:created>
  <dc:creator>spirina</dc:creator>
  <dc:description/>
  <cp:keywords/>
  <dc:language>en-US</dc:language>
  <cp:lastModifiedBy>Кондраков Дмитрий Леонидович</cp:lastModifiedBy>
  <cp:lastPrinted>2014-05-22T15:24:00Z</cp:lastPrinted>
  <dcterms:modified xsi:type="dcterms:W3CDTF">2016-12-28T11:12:00Z</dcterms:modified>
  <cp:revision>7</cp:revision>
  <dc:subject/>
  <dc:title>к приказу ОАО «ВолгаТелеком»</dc:title>
</cp:coreProperties>
</file>